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6289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нию 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3-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 г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ложнию об оплате труда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2023-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6 гг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-4445</wp:posOffset>
                </wp:positionV>
                <wp:extent cx="3090545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ференцией первичной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УПП «ЖКХ «Комплекс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рта 2023 год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9"/>
                              <w:tabs>
                                <w:tab w:val="clear" w:pos="2160"/>
                                <w:tab w:val="clear" w:pos="6480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35pt;height:90.7pt;mso-wrap-distance-left:9.05pt;mso-wrap-distance-right:9.05pt;mso-wrap-distance-top:0pt;mso-wrap-distance-bottom:0pt;margin-top:-0.3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ференцией первичной профсоюзной организации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ГУПП «ЖКХ «Комплекс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 марта 2023 года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Style9"/>
                        <w:tabs>
                          <w:tab w:val="clear" w:pos="2160"/>
                          <w:tab w:val="clear" w:pos="6480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tabs>
          <w:tab w:val="clear" w:pos="708"/>
          <w:tab w:val="left" w:pos="6120" w:leader="none"/>
        </w:tabs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b/>
          <w:b/>
        </w:rPr>
      </w:pPr>
      <w:r>
        <w:rPr>
          <w:rFonts w:eastAsia="Courier New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кущее премирование рабочих, при невыполнении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р премии уменьшается до 100%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88"/>
        <w:gridCol w:w="58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3592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монтер по ремонту и обслуживанию электрооборудования, электрогазосварщик, слесарь- сантехни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равное содержание домового оборудования, отсутствие жалоб от жильцов. Соблюдение графиков профилактического осмотра квартир, своевременное проведение ППР. Отсутствие повторных заявок по вине исполнителя. Качественное выполнение наряд - заданий. Сохранность инструментов и оборудования.</w:t>
            </w:r>
          </w:p>
        </w:tc>
      </w:tr>
      <w:tr>
        <w:trPr>
          <w:trHeight w:val="2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, штукатур, кровельщик по рулонным кровлям и по кровлям из штучных материалов, каменщик, плотник, станочник деревообрабатывающих стан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ние технологическими процессам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и качественное выполнение заданий. Выполнение норм выработки. Содержание в исправном состоянии оборудования, хозинвентаря и его сохранность. Отсутствие претензий по качеств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чи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ая погрузка, разгрузка материалов. Сохранность при погрузке и разгрузке. Качественное выполнение наряд-заданий. Обеспечение сохранности имущества, оборудования. Отсутствие замечаний руководител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щи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выполнение работ по приёму, хранению, отпуску товарно-материальных ценностей, а также их сохранности. Своевременная сдача отчё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рабочий по комплексной уборке и содержанию домовладений, уборщик территории,  уборщик помеще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едписаний от санстанции за некачественную уборку. Содержание в чистоте закрепленного участка. Систематическая очистка пожарных колодцев ото льда и снега в зимний период. Содержание в исправном состоянии наружного домового оборудования и имущества, обеспечение их сохранности. Своевременное и качественное выполнение наряд – заданий. Выход на работу в часы, не оговоренные режимом работы (во время снегопада и других стихийных бедств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3592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пульта управления оборудованием жилых и общественных зда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и качественное выполнение установленных заданий по обслуживанию электро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, вахте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охранности оборудования, инвентаря, иму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по ремонту оборудования тепловых сетей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ремонта тепловых сетей и оборудования в нормативные сроки. Качественное выполнение наряд-заданий. Обеспечение сохранности инструмента 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есарь по обслуживанию тепловых пунктов, слесарь по контрольно -измерительным приборам и автоматике, наладчик по контрольно-измерительным приборам, электромонтер линейных сооружений электросвязи и проводного вещ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выполнение ремонтных, наладочных работ при условии выполнения графика ППР оборуд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нвентаря 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есарь по обслуживанию тепловых сетей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надежной и бесперебойной работы тепловых сетей. Своевременное и качественное выполнение наряд-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 химического анализа, аппаратчик химводоочистк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оевременное и качественное проведение анализа. Соблюдение технических условий и стандартов на проводимые анализы. Оформление документации. Обеспечение сохранности оборудования и химических реактивов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 водопроводного хозяйст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установленного задания и сокращение потерь в тепловых сет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- ремонтник, токар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и качественное выполнение заданий. Отсутствие жалоб на качество работы. Обеспечение сохранности инструмента 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ый рабочий, асфальтобетонщик, слесарь АВР, подсобный рабоч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и своевременное выполнение наряд – задания. Содержание в исправном состоянии оборудования, и его сохранность. Соблюдение технологий ведения ремонтно-строительных работ. Обеспечение эффективности использования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комплексному обслуживанию и ремонту зданий и сооруже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и своевременное выполнение наряд – за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нструмента и оборуд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3592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обслуживанию в бан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держание в чистоте закрепленного участка в соответствии с санитарными нормами. Культура обслуживания, сохранность имущества посетител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ультура обслуживания, сохранность имущества посетителей. Обеспечение сохранности оборудования, инвентар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акторист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ая перевозка грузов, обеспечение их сохранности. Обеспечение сохранности инструмента и оборудования. Содержание техники в исправном состояни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ист, занятый подметанием доро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чественное и своевременное выполнение установленных заданий по подметанию дорог и тротуаров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охранности инструмента и оборудования. Содержание техники в исправном состоянии.</w:t>
            </w:r>
          </w:p>
        </w:tc>
      </w:tr>
      <w:tr>
        <w:trPr>
          <w:trHeight w:val="20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дители легковых, грузовых специализированных и специальных автомобилей, машинист крана автомобильного, машинист автовышк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енное выполнение в срок и досрочно заданий при условии бесперебойной работы обслуживания участков, бригад, отсутствие аварий и простоев машин по вине рабочих. Обеспечение сохранности оборудования и механизмов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шинист экскаватора, машинист бульдозера, автогрейдера, водитель погрузч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и качественное выполнение установленных заданий, содержание техники в исправном состоянии. Своевременная раскопка по устранению аварий водопроводно-канализационных и тепловых сетей. Обеспечение сохранности оборудования и механизмов и инвентар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фте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людение правил обслуживания проживающих, содержание в чистоте закрепленного участка. Обеспечение сохранности иму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ич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сокое качество обслуживания на закрепленном участке, содержание в чистоте закрепленного участка. Качественное выполнение наряд-заданий. Обеспечение сохранности жесткого и мягкого инвентар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елянш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ый обмен белья, сохранность иму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прачечного оборудования, обработчик бель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и качественное выполнение установленных заданий по стирке и глажению белья. Содержание в исправном состоянии оборуд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нструмента и иму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3592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монтер по ремонту и обслуживанию электрооборудования (участок РТОЭ - уличное освещение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бесперебойной работы электрических сетей уличного освещения, выполнение графика ППР оборудования. Качественное выполнение наряд-задания. Обеспечение сохранност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арщик битума, слесарь КИПи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смесителя асфальтобет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оевременное выполнение наладочных работ. Соблюдение технологии по производству асфальта. Выполнение условий и графика ППР оборудова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сохранности инвентаря, инструментов и оборудова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ЭВ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чественная обработка информации на ПК. Обеспечение сохранности инвентаря, инструментов и 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ботчик справочного и информационного материал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ем, учет и оперативная передача заявок исполнителям. Высокое качество обслуживания населения. Обеспечение сохранности инвентаря, инструментов 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есарь по ремонту автомобилей,  аккумуляторщик, слесарь-ремонтник, монтировщик шин и шинно-пневматических муф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чественное и своевременное выполнение ремонтных работ машин и механизмов в установленный сро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нструмента 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 технического состояния автомототранспортных средст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чественное выполнение проверки соответствия транспортных средств данным технического паспорта, комплектности и целост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верность учета прибытия и выбытия автомототранспор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оверность снятия показаний спидометра на основании показаний спидометрового оборуд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нструмента 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овец безнадзорных животны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выполнение установл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повторных заявок по вине исполнителя. Обеспечение выполнения планового задания. Обеспечение сохранности инструмента 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итель художественно-оформительских рабо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и качественное выполнение наряд-заданий и заявок заказчиков. Содержание в исправном состоянии оборудования, хозинвентаря, и его сохранно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ир по продаже бил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обслуживание посетителей. Культура обслуживания. Достоверность кассовых отчетов. Обеспечение сохранности инвентаря и оборуд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3592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чий зеленого строительства, вальщик леса, лесоруб, обрубщик сучьев, лесов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и качественное выполнение наряд - заданий. Соблюдение технологий ведения работ по озеленению и лесозаготовке. Обеспечение сохранности инвентаря 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ритуаль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чественное выполнение работ и соблюдения норм по захоронению. Культура обслуживания. Отсутствие обоснованных жалоб. Обеспечение сохранности инвентаря и обору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шинист котельной, истопник, оператор котельной, слесарь-ремонтник, слесарь КИПиА, слесарь по ремонту оборудования котельн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перебойное и качественное обеспечение теплом и горячей водо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держание в исправном состоянии оборудования. Выполнение условий и графика ППР оборудования. Обеспечение сохранности инвентаря и оборудования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80"/>
        <w:ind w:left="-181" w:hanging="0"/>
        <w:rPr/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left="-181" w:hanging="0"/>
        <w:rPr>
          <w:sz w:val="28"/>
          <w:szCs w:val="28"/>
        </w:rPr>
      </w:pPr>
      <w:r>
        <w:rPr>
          <w:sz w:val="28"/>
          <w:szCs w:val="28"/>
        </w:rPr>
        <w:t>по экономике</w:t>
        <w:tab/>
        <w:t xml:space="preserve">Д.Ю.Булыгин 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80" w:hanging="0"/>
        <w:rPr/>
      </w:pPr>
      <w:r>
        <w:rPr>
          <w:sz w:val="28"/>
          <w:szCs w:val="28"/>
        </w:rPr>
        <w:t>Начальник ОТиЗ</w:t>
        <w:tab/>
        <w:t xml:space="preserve">О.Б.Алешкевич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20"/>
      <w:jc w:val="center"/>
      <w:outlineLvl w:val="1"/>
    </w:pPr>
    <w:rPr>
      <w:b/>
      <w:shadow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92" w:leader="none"/>
      </w:tabs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92" w:leader="none"/>
      </w:tabs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-284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eastAsia="MS Mincho;ＭＳ 明朝"/>
    </w:rPr>
  </w:style>
  <w:style w:type="paragraph" w:styleId="Style8">
    <w:name w:val="Достижение"/>
    <w:basedOn w:val="TextBody"/>
    <w:qFormat/>
    <w:pPr>
      <w:numPr>
        <w:ilvl w:val="0"/>
        <w:numId w:val="3"/>
      </w:numPr>
      <w:tabs>
        <w:tab w:val="clear" w:pos="708"/>
      </w:tabs>
      <w:spacing w:lineRule="atLeast" w:line="220" w:before="0" w:after="60"/>
      <w:jc w:val="both"/>
    </w:pPr>
    <w:rPr>
      <w:rFonts w:ascii="Arial" w:hAnsi="Arial" w:cs="Arial"/>
      <w:spacing w:val="-5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9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4:00Z</dcterms:created>
  <dc:creator>АСУП</dc:creator>
  <dc:description/>
  <cp:keywords/>
  <dc:language>en-US</dc:language>
  <cp:lastModifiedBy>otiz-4</cp:lastModifiedBy>
  <cp:lastPrinted>2020-03-13T11:16:00Z</cp:lastPrinted>
  <dcterms:modified xsi:type="dcterms:W3CDTF">2023-03-16T11:36:00Z</dcterms:modified>
  <cp:revision>70</cp:revision>
  <dc:subject/>
  <dc:title>Солигорское городское унитарное</dc:title>
</cp:coreProperties>
</file>