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61945" cy="1075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2160"/>
                                <w:tab w:val="clear" w:pos="6480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35pt;height:8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Style9"/>
                        <w:tabs>
                          <w:tab w:val="clear" w:pos="2160"/>
                          <w:tab w:val="clear" w:pos="6480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2 марта 202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5670</wp:posOffset>
                </wp:positionH>
                <wp:positionV relativeFrom="paragraph">
                  <wp:posOffset>-120015</wp:posOffset>
                </wp:positionV>
                <wp:extent cx="2800350" cy="796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б оплате тру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3-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2.75pt;mso-wrap-distance-left:9.05pt;mso-wrap-distance-right:9.05pt;mso-wrap-distance-top:0pt;mso-wrap-distance-bottom:0pt;margin-top:-9.4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б оплате труд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3-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6 г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Style7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</w:t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</w:t>
      </w:r>
    </w:p>
    <w:p>
      <w:pPr>
        <w:pStyle w:val="Style7"/>
        <w:rPr>
          <w:b/>
          <w:b/>
        </w:rPr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ач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удового участия рабочих-сдельщиков СГ УПП «ЖКХ «Комплекс»</w:t>
      </w:r>
    </w:p>
    <w:p>
      <w:pPr>
        <w:pStyle w:val="Normal"/>
        <w:tabs>
          <w:tab w:val="clear" w:pos="708"/>
          <w:tab w:val="left" w:pos="359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755"/>
        <w:gridCol w:w="212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или понижения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коэффициент –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 Повышение КТУ</w:t>
            </w:r>
          </w:p>
        </w:tc>
      </w:tr>
      <w:tr>
        <w:trPr>
          <w:trHeight w:val="1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ое качество выполняемы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смежных операций или совмещение профессий, помощь в работе другим членам бригад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ая культура производ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вклад в сохранность и экономное расходование экономических ресурсов, бережное отношение к оборудованию, инструменту, тран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-0,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совестное отношение к выполнению общественных поручений, практическая помощь молодым рабоч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-0,3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.Понижение КТ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е производственных заданий и норм выработки, низкая производительность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2-0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авил техники безопасности,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равил безопасной эксплуатации машин, механизмов, вызвавшее прос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-0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ое качество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-0,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трудовой и общественной дисциплины, совершение прогулов(0,5-не более 3 рабочих дн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е распоряжений звеньевого, бригадира, мастера и других руководящ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к в работе по вине рабоч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хранность оборудования, материалов, полученных для производств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ое содержание рабочего места, антисанитарное состояние бытовых помещений, мастер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экономное расходование материально- технических ресурсов, допущение порчи строительных материалов, инструмента, спецодежды, инвент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-0,6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по экономике                                                                     Д.Ю.Булыгин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Начальник ОТиЗ                                                               О.Б.Алешкевич   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92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5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92" w:leader="none"/>
      </w:tabs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284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MS Mincho;ＭＳ 明朝"/>
    </w:rPr>
  </w:style>
  <w:style w:type="paragraph" w:styleId="Style8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Style9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26:00Z</dcterms:created>
  <dc:creator>АСУП</dc:creator>
  <dc:description/>
  <cp:keywords/>
  <dc:language>en-US</dc:language>
  <cp:lastModifiedBy>otiz</cp:lastModifiedBy>
  <cp:lastPrinted>2023-03-16T09:03:00Z</cp:lastPrinted>
  <dcterms:modified xsi:type="dcterms:W3CDTF">2023-03-16T07:03:00Z</dcterms:modified>
  <cp:revision>28</cp:revision>
  <dc:subject/>
  <dc:title>Солигорское городское унитарное</dc:title>
</cp:coreProperties>
</file>