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46050</wp:posOffset>
                </wp:positionV>
                <wp:extent cx="26289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ложению  об оплате труда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3-2026 г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-11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3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ложению  об оплате труда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2023-2026 гг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30861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ференцией первичной профсоюзной организации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УПП «ЖКХ «Комплекс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марта 2023 год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FFFF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color w:val="FFFF99"/>
                                <w:sz w:val="3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  <w:sz w:val="30"/>
                              </w:rPr>
                            </w:pPr>
                            <w:r>
                              <w:rPr>
                                <w:color w:val="FFFF99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-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нференцией первичной профсоюзной организации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ГУПП «ЖКХ «Комплекс»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 марта 2023 года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FFFF99"/>
                          <w:sz w:val="30"/>
                          <w:szCs w:val="28"/>
                        </w:rPr>
                      </w:pPr>
                      <w:r>
                        <w:rPr>
                          <w:color w:val="FFFF99"/>
                          <w:sz w:val="3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FF99"/>
                          <w:sz w:val="30"/>
                        </w:rPr>
                      </w:pPr>
                      <w:r>
                        <w:rPr>
                          <w:color w:val="FFFF99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плате вознаграждения за общие резуль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ы по итогам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ловием для выплаты вознаграждения за общие результаты работы по итогам года является получение чистой прибыли и наличие финансов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Вознаграждение за общие результаты работы по итогам года выплачивается работникам предприятия, состоящим в списочном составе. Председателю первичной профсоюзной организации выплата вознаграждения производится на общих основаниях с другими работниками пред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Вознаграждение выплачивается в полном размере работникам, которые отработали весь календарный год. Вознаграждение выплачивается также работникам, которые не отработали полный календарный год по следующим уважительным причин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в случае увольнения с работы в связи с призывом  на службу в Вооруженные силы Республики Беларусь, сокращением численности или штата работников, уходом на пенсию (по возрасту, инвалидности), рождением ребенка, поступлением в высшее учебное заведение (среднее специальное) на дневное отделение, на курсы повышения квалификации с отрывом от производства по направлению предприятия, переводом по согласованию руководителей на другие предприятия, организации, несоответствия работника занимаемой должности или выполняемой работе  вследствие состояния здоровья, препятствующего продолжению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в случае возвращения на работу в СГ УПП «ЖКХ «Комплекс» в связи с окончанием службы в Вооруженных силах Республики Беларусь, обучения на курсах повышения квалификации с отрывом от производства по направлению предприятия, из дополнительного отпуска по уходу за ребенком до достижения им возраста 3-х лет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При работе неполный год вознаграждение определяется исходя из заработной платы, фактически полученной работниками, в данном году и выплачивается в сроки, установленные в СГ УПП «ЖКХ «Комплекс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В стаж работы, продолжительность которого учитывается при выплате вознаграждения за общие результаты работы по итогам года, включается время непрерывной работы на предприят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таж работы работников исчисляется на 31 декабря года, за который производится выплата вознагра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никам, уволенным на пенсию по возрасту, по сокращению численности или штата, несоответствия работника занимаемой должности или выполняемой работе вследствие состояния здоровья, препятствующего продолжению работы, а затем вернувшихся на предприятие и не имеющих в этот период стажа работы в других организациях, периоды работы сумм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Выплата работникам вознаграждения по настоящему Положению производится в соответствии с фактической заработной платой работника за соответствующий период в зависимости от продолжительности непрерывного стажа работы работника в ЖКХ. В фактическую заработную плату работников, на которую начисляется вознаграждение за общие результаты работы по итогам года, включаются следующие выплаты из фонда заработной платы:</w:t>
      </w:r>
    </w:p>
    <w:p>
      <w:pPr>
        <w:pStyle w:val="Normal"/>
        <w:jc w:val="both"/>
        <w:rPr/>
      </w:pPr>
      <w:r>
        <w:rPr>
          <w:sz w:val="28"/>
          <w:szCs w:val="28"/>
        </w:rPr>
        <w:t>- заработная плата, начисленная по тарифным ставкам (должностным окладам), сдельным расцен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лата за совмещение профессий, расширенную зону, исполнение обязанностей временно отсутствующего работ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В зависимости от непрерывного стажа работы, вознаграждение по итогам работы начисляется с применением коэффициента в следующих размерах:</w:t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03"/>
        <w:gridCol w:w="372"/>
        <w:gridCol w:w="1187"/>
      </w:tblGrid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 работы от 1 до 3 лет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 до 5 лет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3;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до 7 лет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;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ыше 7 до 10 лет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;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лет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Администрация по согласованию с профсоюзным комитетом имеет право лишать отдельных работников вознаграждения по результатам работы по итогам   года полностью или частично з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29"/>
        <w:gridCol w:w="372"/>
        <w:gridCol w:w="1612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технологии выполнения ремонтных работ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%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е качество работ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%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ход горюче-смазочных материалов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авил технической эксплуатации машин и механизмов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ое нарушение правил техники безопасности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%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к дисциплинарной, административной или уголовной  ответственности 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00%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качественное выполнение обязанностей, неоднократное невыполнение наряд - задания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%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к в работе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50%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ы, появление на работе в нетрезвом состоянии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%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рушения, вследствие которых были наложены следующие дисциплинарные взыск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овор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%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Решение о лишении вознаграждения оформляется приказом руководителя с указанием причин и размера лишения непосредственно после допущенного нарушения или при выплате вознагра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выплаты вознаграждения создается комиссия с участием администрации, профсоюзного комитета, которая определяет размеры уменьшения вознаграждения с допущенными нарушениями, а также рассматривает ходатайства руководителей подразделений об уменьшении размеров лишения вознаграждения работникам, имевшим взыскания в течение учитываемого пери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е комиссии является основанием для выплаты в установленных размерах вознаграждения за общие результаты работы по итогам года работникам СГ УПП «ЖКХ «Комплекс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20"/>
          <w:tab w:val="left" w:pos="6804" w:leader="none"/>
        </w:tabs>
        <w:spacing w:lineRule="exact" w:line="240"/>
        <w:jc w:val="both"/>
        <w:rPr/>
      </w:pPr>
      <w:r>
        <w:rPr>
          <w:sz w:val="28"/>
          <w:szCs w:val="28"/>
        </w:rPr>
        <w:t>по экономике                                                                   Д.Ю.Булыгин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8"/>
          <w:szCs w:val="28"/>
        </w:rPr>
        <w:t xml:space="preserve">Начальник ОТиЗ                                                             О.Б.Алешкевич  </w:t>
      </w:r>
      <w:r>
        <w:rPr>
          <w:sz w:val="30"/>
          <w:szCs w:val="30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686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4" w:leader="none"/>
      </w:tabs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ДОКУМЕНТ-1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48:00Z</dcterms:created>
  <dc:creator>Prm3</dc:creator>
  <dc:description/>
  <cp:keywords/>
  <dc:language>en-US</dc:language>
  <cp:lastModifiedBy>otiz</cp:lastModifiedBy>
  <cp:lastPrinted>2023-03-23T08:58:00Z</cp:lastPrinted>
  <dcterms:modified xsi:type="dcterms:W3CDTF">2023-03-23T07:04:00Z</dcterms:modified>
  <cp:revision>31</cp:revision>
  <dc:subject/>
  <dc:title/>
</cp:coreProperties>
</file>