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-150495</wp:posOffset>
                </wp:positionV>
                <wp:extent cx="318008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4pt;height:81.7pt;mso-wrap-distance-left:9.05pt;mso-wrap-distance-right:9.05pt;mso-wrap-distance-top:0pt;mso-wrap-distance-bottom:0pt;margin-top:-11.8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146050</wp:posOffset>
                </wp:positionV>
                <wp:extent cx="258762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к Положению об оплате труда на 2023-2026г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1pt;mso-wrap-distance-left:9.05pt;mso-wrap-distance-right:9.05pt;mso-wrap-distance-top:0pt;mso-wrap-distance-bottom:0pt;margin-top:-11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</w:rPr>
                        <w:t>к Положению об оплате труда на 2023-2026г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дбавок к должностным окладам служащим СГУПП «ЖКХ «Комплекс» за высокие достижения в труде, сложность и напряженность труда, выполнение особо важ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положение разработано в целях повышения материальной заинтересованности в повышении качества и эффективности труда, инициативности руководителей, линейных руководителей, специалистов и других служащих служб, отделов и структурных подразделений пред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дбавка за высокие творческие, профессиональные достижения в работе к должностным окладам служащих устанавливается приказом по предприятию по истечению одного месяца работы (вновь принятым, вышедшим на работу после отпуска по уходу за ребенком до 3-х лет) на занимаемой должности по представлению руководителя подразделения или контрактом нанимателя с работником.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Приказом директора в качестве меры дисциплинарного взыскания надбавка отменяется до 100 % (включительно) на срок до 12 месяцев работникам, допустившим нарушения трудовой, исполнительской дисциплины и за</w:t>
      </w:r>
      <w:r>
        <w:rPr>
          <w:sz w:val="28"/>
          <w:szCs w:val="28"/>
        </w:rPr>
        <w:t xml:space="preserve"> следующие производственные упу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лана по сбору вторичных материальных ресур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применении цен, тарифов, приписки и искажения в отче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задания по экономии топливно-энергетических ресурсов и других показа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нормативных правовых актов (НПА) и технических нормативных правовых актов (ТНП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становлений, приказов, распоряжений, предписаний вышестоящих организ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качественное и несвоевременное рассмотрение писем и заявлений граждан, несвоевременное, неоперативное рассмотрение устных жалоб и обращ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ая сдача отчетной документ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норм, правил, инструкций и иных нормативных актов по охране труда, необеспечение безопасного использования обору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редписаний органов государственного надзора и контроля за состоянием безопасности труда на предприят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служебных обязанностей, предусмотренных должностной инструкц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просроченной дебиторской задолженности за оказанные услуги по структурному подразде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рушение производственно-технологической, трудовой и исполнительской дисципл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риказов и распоряжений директора предпри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еспечение своевременного поступления текущих платежей от юридических лиц и индивидуальных предпринимателей за оказанные услуги и выполнен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                                                                   Д.Ю.Бул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Начальник ОТиЗ                                                             О.Б.Алешкевич   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592" w:leader="none"/>
      </w:tabs>
      <w:jc w:val="center"/>
      <w:outlineLvl w:val="2"/>
    </w:pPr>
    <w:rPr>
      <w:b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предприятия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7:00Z</dcterms:created>
  <dc:creator>Celeron</dc:creator>
  <dc:description/>
  <cp:keywords/>
  <dc:language>en-US</dc:language>
  <cp:lastModifiedBy>otiz</cp:lastModifiedBy>
  <cp:lastPrinted>2023-03-16T10:49:00Z</cp:lastPrinted>
  <dcterms:modified xsi:type="dcterms:W3CDTF">2023-03-16T08:51:00Z</dcterms:modified>
  <cp:revision>61</cp:revision>
  <dc:subject/>
  <dc:title/>
</cp:coreProperties>
</file>