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2861945" cy="1009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ференцией первичной профсоюзной организации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УПП «ЖКХ «Комплекс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марта 2023 год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FFFF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color w:val="FFFF99"/>
                                <w:sz w:val="3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FF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99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2160"/>
                                <w:tab w:val="clear" w:pos="6480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35pt;height:79.5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нференцией первичной профсоюзной организации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ГУПП «ЖКХ «Комплекс»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2 марта 2023 года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FFFF99"/>
                          <w:sz w:val="30"/>
                          <w:szCs w:val="28"/>
                        </w:rPr>
                      </w:pPr>
                      <w:r>
                        <w:rPr>
                          <w:color w:val="FFFF99"/>
                          <w:sz w:val="30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FFFF99"/>
                          <w:sz w:val="30"/>
                          <w:szCs w:val="30"/>
                        </w:rPr>
                      </w:pPr>
                      <w:r>
                        <w:rPr>
                          <w:color w:val="FFFF99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2160"/>
                          <w:tab w:val="clear" w:pos="6480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6895</wp:posOffset>
                </wp:positionH>
                <wp:positionV relativeFrom="paragraph">
                  <wp:posOffset>-228600</wp:posOffset>
                </wp:positionV>
                <wp:extent cx="2862580" cy="814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ложению об оплате труд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3-2026 гг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64.15pt;mso-wrap-distance-left:9.05pt;mso-wrap-distance-right:9.05pt;mso-wrap-distance-top:0pt;mso-wrap-distance-bottom:0pt;margin-top:-18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2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ложению об оплате труда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2023-2026 гг.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Heading1"/>
        <w:rPr/>
      </w:pPr>
      <w:r>
        <w:rPr>
          <w:b/>
          <w:sz w:val="28"/>
          <w:szCs w:val="28"/>
        </w:rPr>
        <w:t>о поощрении коллективов структурных подразделений Солигорского городского унитарного производственного предприятия «ЖКХ «Комплекс» за соблюдение требований по охране труда и профилактике производственного травматизм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Настоящее Положение вводится в целях:</w:t>
      </w:r>
    </w:p>
    <w:p>
      <w:pPr>
        <w:pStyle w:val="TextBody"/>
        <w:rPr/>
      </w:pPr>
      <w:r>
        <w:rPr>
          <w:sz w:val="28"/>
          <w:szCs w:val="28"/>
          <w:lang w:val="be-BY"/>
        </w:rPr>
        <w:t>- повышения   заинтересованности работников предприятия в обеспечении здоровых и безопасных условий труда на рабочих местах, производственных участках, структурных подразделениях и на предприятии в целом</w:t>
      </w:r>
      <w:r>
        <w:rPr>
          <w:sz w:val="28"/>
          <w:szCs w:val="28"/>
        </w:rPr>
        <w:t>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обеспечения выполнения требований установленных правил и норм безопасности и охраны труд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повышения результативности профилактической работы по снижению и предупреждению травматизма и заболеваемости на производстве.</w:t>
      </w:r>
    </w:p>
    <w:p>
      <w:pPr>
        <w:pStyle w:val="TextBody"/>
        <w:rPr/>
      </w:pPr>
      <w:r>
        <w:rPr>
          <w:sz w:val="28"/>
          <w:szCs w:val="28"/>
        </w:rPr>
        <w:tab/>
        <w:t>Положение направлено на стимулирование деятельности структурных подразделений и работников предприятия по созданию условий, обеспечивающих сохранение жизни и здоровья работников в процессе трудовой деятельности, соблюдению законодательства в области охраны труда, профилактике и снижению производственного травматизма, выполнению мероприятий по охране тру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для поощ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снованием для поощрения коллективов структурных подразделений и отдельных работников являются результаты выполнения   основных показателей на предприят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аварий и инцидентов на опасных производственных объек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изводственного травматизма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в срок мероприятий по охране труда, предусмотренных коллективным договором, предписаниями представителей государственных органов надзора и контроля, приказами руководителя пред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ценка состояния работы по охране труда структурных подразделений по охране труда и профилактике производственного травматизма проводится в соответствии с «Положением о стимулировании работников предприятия за соблюдение требований по охране труда и профилактике производственного травматизма», в разрезе следующих фактор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овень организации работы по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и качество обучения, инструктажа, стажировки и проверки знаний работников по вопросам охраны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безопасности труда на рабочих мес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людение работниками трудовой дисциплины, требований нормативных правовых актов, технических нормативных актов, локальных нормативных актов, содержащих требования охраны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о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ность работников средствами индивидуальной и коллективной защиты, смывающими и обезвреживающими средств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ояние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контроля за соблюдением законодательства об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ояние производственного травматизма и профессиональной заболеваем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ие вопросы функционирования и совершенствования системы организации по охране труда и профилактике производственного   травматизм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Итоги анализа состояния охраны труда структурных подразделений оформляются отделом охраны труда в виде аналитической справки, отражающей общую оценку состояния работы по управлению охраной труда, и сводной таблицы показателей соблюдения требований охраны труда, трудовой и производственной дисциплины на имя директора предприятия ежеквартально.</w:t>
      </w:r>
    </w:p>
    <w:p>
      <w:pPr>
        <w:pStyle w:val="TextBodyIndent"/>
        <w:rPr/>
      </w:pPr>
      <w:r>
        <w:rPr>
          <w:sz w:val="28"/>
          <w:szCs w:val="28"/>
        </w:rPr>
        <w:t>1.4. Подведение итогов работы структурных подразделений по охране труда и профилактике производственного травматизма проводится на совместном заседании профсоюзного комитета и администрации СГУПП «ЖКХ «Комплекс», оформляется выпиской из протокола заседания.  Первое место присуждается структурному подразделению, набравшему наибольшую сумму баллов</w:t>
      </w:r>
    </w:p>
    <w:p>
      <w:pPr>
        <w:pStyle w:val="TextBodyIndent"/>
        <w:rPr/>
      </w:pPr>
      <w:r>
        <w:rPr>
          <w:sz w:val="28"/>
          <w:szCs w:val="28"/>
        </w:rPr>
        <w:t xml:space="preserve">1.5. Поощрение производится директором предприятия по согласованию с профсоюзным комитетом один раз в квартал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Размеры поощрения, порядок начисления и выплаты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2.1. За первое место производится единовременная выплата в размере 10 базовых велич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Документы для поощрения готовит ООТ, представляет администрации предприятия по согласованию с профсоюзным комитетом не позднее 20 числа месяца, следующего за отчетным кварта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Сумма единовременной выплаты распределяется администрацией структурного подразделения, занявшего первое место, для поощрения наиболее активных в работе по охране труда работников, общественных инспе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оощрению не подлежат работники, допустившие в отчетном периоде (квартале) нарушения государственных нормативных требований охраны труда, должностных обязанностей по охране труда, требований локальных нормативных актов и инструкций по охране труда, а также привлеченные к административной ответственности за нарушение производственно-технологической, трудовой и исполнительской дисциплины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риказы о единовременной выплате доводятся до сведения всех работников структурных подразде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За выполнение предприятием в целом всех условий для поощрения работникам отдела охраны труда производится единовременная выплата в размере до 10 % (включительно) должностных окла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</w:t>
        <w:tab/>
        <w:t xml:space="preserve">                                                            Д.Ю.Бул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иЗ                                                             О.Б.Алешкевич        </w:t>
        <w:tab/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MS Mincho;ＭＳ 明朝"/>
          <w:sz w:val="28"/>
          <w:szCs w:val="28"/>
        </w:rPr>
        <w:t xml:space="preserve">Начальник отдела охраны труда                                    </w:t>
      </w:r>
      <w:r>
        <w:rPr>
          <w:sz w:val="28"/>
          <w:szCs w:val="28"/>
        </w:rPr>
        <w:t>Е.В.Залынская</w:t>
      </w:r>
    </w:p>
    <w:p>
      <w:pPr>
        <w:pStyle w:val="Normal"/>
        <w:spacing w:lineRule="exact" w:line="2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MS Mincho;ＭＳ 明朝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Style15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57:00Z</dcterms:created>
  <dc:creator>adm</dc:creator>
  <dc:description/>
  <cp:keywords/>
  <dc:language>en-US</dc:language>
  <cp:lastModifiedBy>otiz</cp:lastModifiedBy>
  <cp:lastPrinted>2023-03-23T08:55:00Z</cp:lastPrinted>
  <dcterms:modified xsi:type="dcterms:W3CDTF">2023-03-23T07:04:00Z</dcterms:modified>
  <cp:revision>21</cp:revision>
  <dc:subject/>
  <dc:title/>
</cp:coreProperties>
</file>