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ascii="Times New Roman" w:hAnsi="Times New Roman" w:eastAsia="MS Mincho;ＭＳ 明朝" w:cs="Times New Roman"/>
          <w:sz w:val="22"/>
          <w:lang w:val="en-US" w:eastAsia="en-US"/>
        </w:rPr>
      </w:pP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24003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ложению об оплате труд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3-2026 г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ложению об оплате труда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 2023-2026 г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3090545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ференцией первичной профсоюзной организации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ГУПП «ЖКХ «Комплекс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 марта 2023 года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tabs>
                                <w:tab w:val="clear" w:pos="2160"/>
                                <w:tab w:val="clear" w:pos="6480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35pt;height:9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онференцией первичной профсоюзной организации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ГУПП «ЖКХ «Комплекс»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2 марта 2023 года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Style9"/>
                        <w:tabs>
                          <w:tab w:val="clear" w:pos="2160"/>
                          <w:tab w:val="clear" w:pos="6480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7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7"/>
        <w:rPr>
          <w:b/>
          <w:b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Courier New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текущее премирование служащих аппарата управления и структурных подразделений Солигорского городского унитарного производственного предприятия «ЖК</w:t>
      </w:r>
      <w:r>
        <w:rPr/>
        <w:t>Х «Комплекс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11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реми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ппарат упр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ст выручки от реализации продукции, работ, услуг на одного среднесписочного работника в фактических ценах по сравнению с соответствующим периодом прошло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4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целевого показателя по энергосбережению (по  квартально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 %</w:t>
            </w:r>
          </w:p>
        </w:tc>
      </w:tr>
      <w:tr>
        <w:trPr>
          <w:trHeight w:val="34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эксплуатационные службы № 1-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выручки от реализации продукции, работ, услуг на одного среднесписочного работника в фактических ценах по сравнению с соответствующим периодом прошло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лана оказания платных услуг населению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1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85% выполнения поступивших заявок за текущий месяц по 115-бел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Отсутствие просроченных обращений от населения и юридических лиц, поступивших на предприятие и в книгу замечаний и предложений структурного подразделени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дебиторской задолженности по оплате ЖКУ населением по отношению к началу отчетно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%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пловые сети (кроме абонентского отдел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тсутствие нераспределенной тепловой энергии (сверхнормативные потери) за текущий месяц по зонам теплоснабжения от ТЭС ОАО “Беларуськалий”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нераспределенной тепловой энергии (сверхнормативные потери) за текущий месяц от мини-ТЭЦ «Минскэнерго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тсутствие нераспределенной тепловой энергии (сверхнормативные потери) за текущий месяц от котельной ОАО “Старобинский торфобрикетный завод”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 %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Абонентски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be-BY"/>
              </w:rPr>
              <w:t>Отсутствие нераспределенной тепловой энергии (сверхнормативные потери) за текущий месяц по зонам теплоснабжения от ТЭС ОАО “Беларуськалий”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сутствие нераспределенной тепловой энергии (сверхнормативные потери) за текущий месяц от мини-ТЭЦ «Минскэнерго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be-BY"/>
              </w:rPr>
              <w:t>Отсутствие нераспределенной тепловой энергии (сверхнормативные потери) за текущий месяц от котельной ОАО “Старобинский торфобрикетный завод”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be-BY"/>
              </w:rPr>
              <w:t>Отсутствие нераспределенной тепловой энергии (сверхнормативные потери) за текущий месяц собственного производ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реми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монтно-строительный участ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ст выручки от реализации продукции, работ, услуг на одного среднесписочного работника в фактических ценах по сравнению с соответствующим периодом прошло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Выполнение плана оказания платных услуг населению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асток по ремонту оборудования и санитарно-технических сист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ст выручки от реализации продукции, работ, услуг на одного среднесписочного работника в фактических ценах по сравнению с соответствующим периодом прошло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лана оказания платных услуг населени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Участок по ремонту и техническому обслуживанию электрооборуд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ст выручки от реализации продукции, работ, услуг на одного среднесписочного работника в фактических ценах по сравнению с соответствующим периодом прошло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плана оказания платных услуг населени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85% выполнения поступивших заявок за текущий месяц по 115-бел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нтральная диспетчерская служб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ст выручки от реализации продукции, работ, услуг  на одного среднесписочного работника в фактических ценах по сравнению с соответствующим периодом прошло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лана оказания платных услуг населени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>Гостиница «Новое Полесь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ст выручки от реализации продукции, работ, услуг на одного среднесписочного работника в фактических ценах по сравнению с соответствующим периодом прошло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обоснованных жалоб, проживающих в гостинице, на качество оказываемых усл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Отсутствие роста просроченной дебиторской задолженности за проживание и аренду нежилых помещений в гостинице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>Ба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выручки от реализации продукции, работ, услуг на одного среднесписочного работника в фактических ценах по сравнению с соответствующим периодом прошло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полнение плана оказания платных услуг населению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>Коммунальное производ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ст выручки от реализации продукции, работ, услуг на одного среднесписочного работника в фактических ценах по сравнению с соответствующим периодом прошло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полнение плана оказания платных услуг населению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>Заместитель главного инженера по котельному хозяйству, котельное хозяй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тсутствие нераспределенной тепловой энергии (сверхнормативные потери), собственного производлства за текущий меся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ыполнение задания по доле местных топливно-энергетических ресурсов в общем объеме котельно-печного топли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рем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be-BY"/>
              </w:rPr>
              <w:t>Выполнение показателя  по обеспеению предоставления услуг в рамках установленных планово-расчетных цен по теплоснабжению собственного производства в целом по предприятию нарастающим итогом с начала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 %</w:t>
            </w:r>
          </w:p>
        </w:tc>
      </w:tr>
      <w:tr>
        <w:trPr>
          <w:trHeight w:val="39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ок по обслуживанию контрольно-измерительных приборов и автоматиз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бесперебойной работы обслуживаемого оборудования (количество не принятых к учету приборов учета на конец месяца не более 10% общего количества приборов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лана оказания платных услуг населению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жалоб от потребителей на качество и своевременность обслуживания оборудов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</w:tr>
    </w:tbl>
    <w:p>
      <w:pPr>
        <w:pStyle w:val="3"/>
        <w:spacing w:lineRule="auto" w:line="360"/>
        <w:ind w:left="28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меститель директора</w:t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jc w:val="both"/>
        <w:rPr/>
      </w:pPr>
      <w:r>
        <w:rPr>
          <w:rFonts w:eastAsia="MS Mincho;ＭＳ 明朝"/>
          <w:sz w:val="28"/>
          <w:szCs w:val="28"/>
        </w:rPr>
        <w:t>по экономике</w:t>
        <w:tab/>
        <w:t>Д.Ю.Булыгин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jc w:val="both"/>
        <w:rPr/>
      </w:pPr>
      <w:r>
        <w:rPr>
          <w:rFonts w:eastAsia="MS Mincho;ＭＳ 明朝"/>
          <w:sz w:val="28"/>
          <w:szCs w:val="28"/>
        </w:rPr>
        <w:t>Начальник ОТиЗ</w:t>
        <w:tab/>
        <w:t xml:space="preserve">О.Б.Алешкевич     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20"/>
      <w:jc w:val="center"/>
      <w:outlineLvl w:val="1"/>
    </w:pPr>
    <w:rPr>
      <w:b/>
      <w:shadow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92" w:leader="none"/>
      </w:tabs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92" w:leader="none"/>
      </w:tabs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-284"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eastAsia="MS Mincho;ＭＳ 明朝"/>
    </w:rPr>
  </w:style>
  <w:style w:type="paragraph" w:styleId="Style8">
    <w:name w:val="Достижение"/>
    <w:basedOn w:val="TextBody"/>
    <w:qFormat/>
    <w:pPr>
      <w:numPr>
        <w:ilvl w:val="0"/>
        <w:numId w:val="2"/>
      </w:numPr>
      <w:tabs>
        <w:tab w:val="clear" w:pos="708"/>
      </w:tabs>
      <w:spacing w:lineRule="atLeast" w:line="220" w:before="0" w:after="60"/>
      <w:jc w:val="both"/>
    </w:pPr>
    <w:rPr>
      <w:rFonts w:ascii="Arial" w:hAnsi="Arial" w:cs="Arial"/>
      <w:spacing w:val="-5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19:00Z</dcterms:created>
  <dc:creator>АСУП</dc:creator>
  <dc:description/>
  <cp:keywords/>
  <dc:language>en-US</dc:language>
  <cp:lastModifiedBy>otiz-4</cp:lastModifiedBy>
  <cp:lastPrinted>2020-02-27T09:10:00Z</cp:lastPrinted>
  <dcterms:modified xsi:type="dcterms:W3CDTF">2023-03-16T11:37:00Z</dcterms:modified>
  <cp:revision>30</cp:revision>
  <dc:subject/>
  <dc:title>Солигорское городское унитарное</dc:title>
</cp:coreProperties>
</file>