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628900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б оплате труда на 2023-2026 г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ложению об оплате труда на 2023-2026 г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119755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декабря 2023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5pt;height:9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декабря 2023 год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их мест, профессий, работникам которых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авливаются доплаты за работу с вредными и (или) опасными условиями труд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136"/>
        <w:gridCol w:w="2694"/>
        <w:gridCol w:w="1275"/>
        <w:gridCol w:w="1701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 наименование профессии рабочего, должности служащего согласно ОКР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структурного подразд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ласс условий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% доплаты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УАЗ-3906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КАМАЗ-5511 (самосвал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490843 (поливочн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490843(590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6422 А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6422 А5 гос.№ АЕ 5386-5 (седельный тягач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 551 А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5551 (самосвал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533702 (установка «Тайфун»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5551 А2-32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 5903 А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32-001 - Водитель автомобиля (МАЗ-555142 </w:t>
            </w:r>
            <w:r>
              <w:rPr>
                <w:color w:val="FF0000"/>
                <w:sz w:val="22"/>
                <w:szCs w:val="22"/>
              </w:rPr>
              <w:t>гос № АЕ-9412-5 (самосвал), МАЗ-555142 (самосвал) гос № АЕ-9380-5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ЗИЛ-433362 (КО-510) (ассенизационная машина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ЗИЛ-433362 (самосвал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ЗИЛ-433362 (самосвал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ЗИЛ-433362 (КО-503 АНМ) (ассенизационная машина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270527 Соболь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2705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330323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2705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330232-750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6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3612 В, комплексная дорожная машина «КДМ-316М»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-001 - Водитель погрузчика (Амкодор ТО33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-001 - Водитель погрузчика (Амкодор ТО33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-001 - Водитель погрузчика (ТО-33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-001 - Водитель погрузчика (Амкодор ТО-332 С4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-001 - Водитель погрузчика (Амкодор 21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03 - Машинист автогрейдера (Амкодор RD165H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07 - Машинист автовышки и автогидроподъемника (ГАЗ ПМС 318-0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07 - Машинист автовышки и автогидроподъемника (ГАЗ-3307 АПК-1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07 - Машинист автовышки и автогидроподъемника (КАМАЗ-53215 АГП-3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07 - Машинист автовышки и автогидроподъемника (МАЗ-53370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42 - Машинист экскаватора (Амкодор 702 ЕА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42 - Машинист экскаватора (JCB JS 160W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17 - Машинист катка самоходного (ДУ-64ДМ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12 - Машинист крана автомобильного (МАЗ-631705 КС 55727-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12 - Машинист крана автомобильного (МАЗ-6303 А3 КС 55713-6К-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37 - Машинист укладчика асфальтобетона (Асфальтоукладчик АСФ-К-3.3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341-009 - Тракторист (МТЗ-80 гос.№ АВ-5 8996, </w:t>
            </w:r>
            <w:r>
              <w:rPr>
                <w:color w:val="FF0000"/>
                <w:sz w:val="22"/>
                <w:szCs w:val="22"/>
              </w:rPr>
              <w:t>гос.№ ОА-5 899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0 гос.№ 0649 ОВ-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0 гос.№ 4675 БЭ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.1 гос.№ ОК 187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.1 гос.№ ОК 187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Беларус 1221.2 гос.№ ОК-5 0234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341-009 - Тракторист (МТЗ-82.1 гос.№ ОВ-5 0642, </w:t>
            </w:r>
            <w:r>
              <w:rPr>
                <w:color w:val="FF0000"/>
                <w:sz w:val="22"/>
                <w:szCs w:val="22"/>
              </w:rPr>
              <w:t>МТЗ-82.1 гос.№ ОВ-5 0643</w:t>
            </w:r>
            <w:r>
              <w:rPr>
                <w:sz w:val="22"/>
                <w:szCs w:val="22"/>
              </w:rPr>
              <w:t>,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Беларус-82.1 гос.№8989 ОА-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Универсальная коммунальная машина УКМ -2500М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54323 (седельный тягач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МАЗ-6303 А8 (сортиментовоз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ЗИЛ-441510 (седельный тягач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5314 (самосвал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3307 (КО-503В) (ассенизационная машина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2705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2705 (грузопассажирская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-001 - Водитель автомобиля (ГАЗ-33021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-007 - Машинист автовышки и автогидроподъемника (Т-16 СГП-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07 - Машинист бульдозера (МТЗ-80 (ДЗ-133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42 - Машинист экскаватора (ТО-4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Беларус-32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.1 (ДЗ-133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.1 гос.№ КА 260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 гос.№ 6840 ОМ-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Т-1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.1 (ДЗ-133) гос.№ АО-5 899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2.2 (ДЗ-133) гос.№ ОА-5 898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-009 - Тракторист (МТЗ-892 (лесовоз)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-007 - Слесарь по ремонту автомоби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техническая служба, Автоколонна №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-086 - Токар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техническая служба, Мастер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7  п.г.т. Красная Слобода (больниц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2  п.г.т. Красная Слобода (школ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4 п.г.т. Красная Слобода (рыбхоз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д. Кри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7 д. 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 №28 д. Краснодвор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9 д. Дубе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50 д. Ананч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51 д. Яско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5 д. Кри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9 д. Гаврильч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49 д. Песча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6 д. Гоц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5 д. Домано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8 д. Сковш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9 д. Погост (ФА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4 д. Погост (школ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43 д. Старые Теру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42 д. Заже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66 (школа) д. Хорост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41 (ясли-сад) д. Хорост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д. Хорост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24 баня Красная Слоб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г.Староб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аг. Новополесск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20 - Машинист (кочегар) котель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д. Гоц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05 - Истоп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город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05 - Истоп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д. Долг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05 - Истоп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д. Величко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-005 - Истоп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баня п.г.т. Красная Слоб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7  п.г.т. Красная Слобода (больниц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2  п.г.т. Красная Слобода (школ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4 п.г.т. Красная Слобода (рыбхоз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28 д. Краснодвор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16 д. Гоц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5 д. Домано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8 д. Сковш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4 д. Погост (школ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д. Погост (ФА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8 д. Драче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котельная №35 агр. Криви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-016 - Обрубщик сучье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-078 - Слесарь по обслуживанию тепловых сет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д. Долг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-019 - Электрогазосварщ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ое хозяйство, Ремонтно-техническая брига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-019 - Электрогазосварщ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ая служба №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-019 - Электрогазосварщ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диспетчерская служ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-019 - Электрогазосварщ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Специализированный ремонтно-строит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-019 - Электрогазосварщ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текущему ремонту жилищного фонда, Бригада по текущему ремонту инженерных сис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-019 - Электрогазосварщ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производство, мастер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-002 - Вальщик ле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Лесная з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-013 - Лесору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Лесная з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-016 - Обрубщик сучье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Лесная з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-003 - Асфальтобетонщик (ручной каток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бригада по ремонту улично-дорожного покр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-003 - Асфальтобетонщик (установка «Тайфун»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бригада по ремонту улично-дорожного покр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-002 - Дорож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бригада по ремонту улично-дорожного покр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бригада по ремонту улично-дорожного покр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-004 - Рабочий зеленого строительства (газонокосилка Хускварна СТИ-22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Озеле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-004 - Рабочий зеленого строительства (газонокосилка ВИКИНГ МТ 6112С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Озеле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-004 - Рабочий зеленого строительства (ручная бензокоса STIHL FS40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Озеле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-004 - Рабочий зеленого строительства (мотоблок МТЗ 0,9-косьба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Озеле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-005 - Рабочий ритуальных усл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Кладбищ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-033 - Машинист смесителя асфальтобетона передвижн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Асфальто-бетонный зав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1-330 - Варщик битум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Асфальто-бетонный зав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-097 - Слесарь-ремонт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Асфальто-бетонный зав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21-002 - Кровельщик по рулонным кровлям и по кровлям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ая служба №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-001 - Маля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ая служба №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ая служба №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21-002 - Кровельщик по рулонным кровлям и по кровлям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текущему ремонту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-001 - Маля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текущему ремонту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-003 - Штукату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текущему ремонту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-001 - Подсоб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текущему ремонту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-013 - Слесарь-сантех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ая служба №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-013 - Слесарь-сантех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текущему ремонту жилищного фонда, Бригада по текущему ремонту инженерных сис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-013 - Слесарь-сантехн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диспетчерская служба, Аварийные брига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-087 - Слесарь по ремонту оборудования тепловых сет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специализированный ремонтно-строит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-002 - Дорожный рабоч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специализированный ремонтно-строит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-078 - Слесарь по обслуживанию тепловых сет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участок эксплуатации тепловых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-077 - Слесарь по обслуживанию теплов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участок эксплуатации тепловых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-068 - Слесарь аварийно-восстановительных рабо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Ливнев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-003 - Уборщик территор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благоустройства, Зона отдыха «Тихая заводь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-078 - Электромонтёр по ремонту и обслуживанию электрооборудов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 ремонту и техническому обслуживанию электрооборудования, Уличное освещ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-001 - Оператор прачечного оборудов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Новое Полесь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>по экономике                                                                       Д.Ю.Булыгин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Начальник ОТиЗ                                                                 О.Б.Алешкевич   </w:t>
      </w:r>
    </w:p>
    <w:sectPr>
      <w:type w:val="nextPage"/>
      <w:pgSz w:w="11906" w:h="16838"/>
      <w:pgMar w:left="1077" w:right="9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30"/>
      <w:szCs w:val="30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9933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31:00Z</dcterms:created>
  <dc:creator>Otiz</dc:creator>
  <dc:description/>
  <cp:keywords/>
  <dc:language>en-US</dc:language>
  <cp:lastModifiedBy>otiz</cp:lastModifiedBy>
  <cp:lastPrinted>2023-03-27T15:25:00Z</cp:lastPrinted>
  <dcterms:modified xsi:type="dcterms:W3CDTF">2023-12-26T05:49:00Z</dcterms:modified>
  <cp:revision>75</cp:revision>
  <dc:subject/>
  <dc:title>1111111</dc:title>
</cp:coreProperties>
</file>